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0_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mainpage Chan_SCC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lcome to the documentation for the chan_sccp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se pages here, you can find the documented source code, the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t started have a look at th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what_sccp</w:t>
        <w:tab/>
        <w:t>"What is Chan_SC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build_guide </w:t>
        <w:tab/>
        <w:t>"Building and Install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setup_sccp   "How to setup the chan_sccp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V3_features  "What is new in V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ew_features "What is new in this version (V4/Trun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faq</w:t>
        <w:tab/>
        <w:tab/>
        <w:t>"Frequently Asked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cons </w:t>
        <w:tab/>
        <w:t>"Consulted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supp_os</w:t>
        <w:tab/>
        <w:t>"Supported Operating Systems /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Problems</w:t>
        <w:tab/>
        <w:t>"Reporting Problems / Iss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dev_guide</w:t>
        <w:tab/>
        <w:t>"Develop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sources_explain "Sources Expla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authors</w:t>
        <w:tab/>
        <w:t>"Meet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Developed under the &lt;a href="http://www.gnu.org/licenses/gpl-1.0-standalone.html" &gt;GNU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ChangeLog_SVN2CL.html&gt;&lt;strong&gt;SVN Change Log&lt;/strong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http://sourceforge.net/projects/chan-sccp-b/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an_SCCP project. Please do not directly contact any of the maintainers of this project for as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ject provides a web site, mailing lists and IRC channel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